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1811113284"/>
            <w:bookmarkStart w:id="3" w:name="__Fieldmark__0_1811113284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